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355" cy="605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К Р А Ї Н А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30 січня 2026 рок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  № 10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bookmarkStart w:id="0" w:name="_Hlk193202324"/>
      <w:bookmarkEnd w:id="0"/>
      <w:r>
        <w:rPr>
          <w:b/>
          <w:color w:val="000000"/>
          <w:sz w:val="28"/>
          <w:szCs w:val="28"/>
        </w:rPr>
        <w:t>Про внесення змін до рішення виконавчого комітету Тростянецької міської ради № 212 від 19 березня 2025 року «Про затвердження лімітів на 2025 рік»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  <w:bookmarkStart w:id="1" w:name="_Hlk193202324"/>
      <w:bookmarkStart w:id="2" w:name="_Hlk193202324"/>
      <w:bookmarkEnd w:id="2"/>
    </w:p>
    <w:p>
      <w:pPr>
        <w:pStyle w:val="Style25"/>
        <w:jc w:val="both"/>
        <w:rPr/>
      </w:pPr>
      <w:r>
        <w:rPr>
          <w:color w:val="000000"/>
          <w:szCs w:val="28"/>
          <w:lang w:val="ru-RU" w:eastAsia="ru-RU"/>
        </w:rPr>
        <w:t>   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На підставі п.1 ч. а) ст. ст. 28, 59 Закону України «Про місцеве самоврядування в Україні», </w:t>
      </w:r>
      <w:r>
        <w:rPr>
          <w:sz w:val="28"/>
        </w:rPr>
        <w:t xml:space="preserve"> та з метою приведення затверджених лімітів у відповідність, 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виконком міської ради вирішив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нести зміни до рішення виконавчого комітету Тростянецької міської ради № 212 від 19 березня 2025 року «Про затвердження лімітів на 2025 рік», виклавши додатки 1, 2, 3, 4, 6 в новій редакції, згідно з додатками 1-5 до цього рішенн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теплопостачання - 201,7 Гкал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електроенергія -  75100 кВт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ar-SA"/>
        </w:rPr>
        <w:t>водопостачання та водовідведення – 922,7 м.куб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ММ: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 xml:space="preserve"> бензин – 16435 л;</w:t>
      </w:r>
    </w:p>
    <w:p>
      <w:pPr>
        <w:pStyle w:val="Normal"/>
        <w:tabs>
          <w:tab w:val="clear" w:pos="708"/>
          <w:tab w:val="left" w:pos="2685" w:leader="none"/>
        </w:tabs>
        <w:suppressAutoHyphens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</w:t>
      </w:r>
      <w:r>
        <w:rPr>
          <w:sz w:val="28"/>
          <w:szCs w:val="28"/>
          <w:lang w:eastAsia="ar-SA"/>
        </w:rPr>
        <w:t>дизельне паливо – 5985 л.</w:t>
      </w:r>
    </w:p>
    <w:p>
      <w:pPr>
        <w:pStyle w:val="Normal"/>
        <w:tabs>
          <w:tab w:val="clear" w:pos="708"/>
          <w:tab w:val="left" w:pos="2685" w:leader="none"/>
        </w:tabs>
        <w:suppressAutoHyphens w:val="fals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</w:rPr>
      </w:pPr>
      <w:r>
        <w:rPr>
          <w:sz w:val="28"/>
        </w:rPr>
        <w:t>В іншій частині рішення виконавчого комітету Тростянецької міської ради №212 від 19 березня 2025 року «Про затвердження лімітів на 2025 рік» залишити без змі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</w:rPr>
      </w:pPr>
      <w:r>
        <w:rPr>
          <w:sz w:val="28"/>
        </w:rPr>
        <w:t>Визнати рішення виконавчого комітету Тростянецької міської ради №816 від 05 листопада 2025 року «Про внесення змін до рішення виконавчого комітету Тростянецької міської ради №212 від 19 березня 2025 року «Про затвердження лімітів на 2025 рік» таким, що втратило чинність з дня набрання чинності новим рішенням.</w:t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Контроль за виконанням даного рішення покласти на заступника міського голови з питань економічного розвитку, бюджету, залучення  інвестицій, торгівлі, малого та середнього підприємництва, управління комунальним майном, законності та регулювання земельних відносин </w:t>
        <w:br/>
        <w:t>Злепка В.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Міський голова     </w:t>
        <w:tab/>
        <w:tab/>
        <w:tab/>
        <w:tab/>
        <w:tab/>
        <w:t xml:space="preserve">   Юрій 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sz w:val="36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8:00Z</dcterms:created>
  <dc:creator>Customer</dc:creator>
  <dc:description/>
  <cp:keywords/>
  <dc:language>en-US</dc:language>
  <cp:lastModifiedBy>user-tmr</cp:lastModifiedBy>
  <cp:lastPrinted>2026-01-29T14:01:00Z</cp:lastPrinted>
  <dcterms:modified xsi:type="dcterms:W3CDTF">2026-02-02T09:26:00Z</dcterms:modified>
  <cp:revision>39</cp:revision>
  <dc:subject/>
  <dc:title> </dc:title>
</cp:coreProperties>
</file>